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ДОНСКОЙ ГОСУДАРСТВЕННЫЙ ТЕХНИЧЕСКИЙ УНИВЕРСИТЕТ»</w:t>
        <w:br/>
        <w:t>(ДГТУ)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Кафедра «Социальная работа»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</w:t>
        <w:br/>
        <w:t>к выполнению контрольной работы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«Российский и зарубежный опыт социальной работы (сравнительный анализ)»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  <w:r>
        <w:rPr>
          <w:rFonts w:cs="Arial"/>
          <w:sz w:val="28"/>
          <w:szCs w:val="28"/>
        </w:rPr>
        <w:t>2025</w:t>
      </w:r>
    </w:p>
    <w:p>
      <w:pPr>
        <w:pStyle w:val="Normal"/>
        <w:widowControl w:val="false"/>
        <w:shd w:fill="FFFFFF" w:val="clear"/>
        <w:rPr>
          <w:rFonts w:cs="Arial"/>
          <w:sz w:val="28"/>
          <w:szCs w:val="28"/>
        </w:rPr>
      </w:pPr>
      <w:r>
        <w:rPr>
          <w:bCs/>
          <w:iCs/>
          <w:sz w:val="28"/>
          <w:szCs w:val="28"/>
        </w:rPr>
        <w:t>УДК 33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Составитель   </w:t>
      </w:r>
      <w:r>
        <w:rPr>
          <w:bCs/>
          <w:sz w:val="28"/>
          <w:szCs w:val="28"/>
        </w:rPr>
        <w:t>Вахрушева Е.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к выполнению контрольной работы по дисциплине «Российский и зарубежный опыт социальной работы (сравнительный анализ)»/Сост. Е.Ю. Вахрушева; Донской гос. техн. ун-т — Ростов-на-Дону: ДГТУ, 2025. —  7 с.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предназначены для обучающихся направления подготовки 39.03.02 «Социальная работа», всех форм обучения. </w:t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ДК 330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ечатается по решению редакционно-издательск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ственный за выпуск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о.зав. кафедрой «Социальная работа», д.э.н., проф. Т.О. Граф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ечать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/>
      </w:pPr>
      <w:r>
        <w:rPr>
          <w:bCs/>
          <w:iCs/>
          <w:sz w:val="28"/>
          <w:szCs w:val="28"/>
        </w:rPr>
        <w:t xml:space="preserve">Формат 60х84/16 объем 0,5 усл.п.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ираж 50 экз. Заказ №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дательский центр ДГ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44000, г. Ростов-на-Дону, пл. Гагарина, 1</w:t>
      </w:r>
    </w:p>
    <w:p>
      <w:pPr>
        <w:pStyle w:val="Normal"/>
        <w:widowControl w:val="false"/>
        <w:shd w:fill="FFFFFF" w:val="clear"/>
        <w:ind w:firstLine="75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© Донской государственный </w:t>
      </w:r>
    </w:p>
    <w:p>
      <w:pPr>
        <w:pStyle w:val="Normal"/>
        <w:widowControl w:val="false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й университет, 2025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вышения уровня социально-экономической подготовки обучающихся </w:t>
      </w:r>
      <w:r>
        <w:rPr>
          <w:bCs/>
          <w:sz w:val="28"/>
          <w:szCs w:val="28"/>
        </w:rPr>
        <w:t>обусловливает всемерное улучшение всех форм учебного процесса. В связи с этим важное место отводится контрольной работе по дисциплине «Социальное государство и социальное партнерство», которая выполняется по одной из предлагаемых 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контрольной работы по дисциплине «Социальное государство и социальное партнерство»:</w:t>
      </w:r>
    </w:p>
    <w:p>
      <w:pPr>
        <w:pStyle w:val="Normal"/>
        <w:widowControl w:val="false"/>
        <w:shd w:fill="FFFFFF" w:val="clear"/>
        <w:tabs>
          <w:tab w:val="clear" w:pos="708"/>
          <w:tab w:val="left" w:pos="78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расширяет, систематизирует, закрепляет и конкретизирует теоретические знания по данной дисципл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8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-развивает навыки самостоятельной работы;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закрепляет у студентов навыки работы с литературными источниками и справочными материа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методических указаний — ознакомить обучающихся с методикой подготовки контрольной работы, показать, как следует собирать и обрабатывать материал для ее выпол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пешное выполнение контрольной работы во многом зависит от того, насколько четко обучающийся представляет себе требования, предъявляемые к ней: к теоретической части работы, ее содержанию, объему, форме изложения материала, ее оформлени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соблюдать четкую последовательность изложения каждого вопроса, в противном случае одни из положений могут повторяться, в то время как важнейшие моменты темы могут остаться нераскрыты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рольная работа должна иметь следующую структуру: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титульный лист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ржание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ведение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ая часть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лючение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исок использованных источни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формулируются выводы, предложения, вытекающие из содержания рассматриваемой проблемы. Объем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аключительной части не должен превышать 2—3 страницы. Работу завершает список использованных источни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указывается в списке в следующем порядке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ициальные документы (законодательные и нормативно- методические документы и материалы)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нографии, учебники, справочники и т.п.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научные статьи, материалы из периодической печати;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лектронные ресурсы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на иностранных языках ставится в конце списка после литературы на русском языке, образуя дополнительный алфавитный ряд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разец оформления списка использованных источников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ов, В.Г. Государственная служба субъектов РФ. Опыт сравнительно- правового анализа : науч.-практ. пособие / В.Г. Игнатов. – Ростов н/Д : СКАГС, 2000. – 319 с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итов, В. Банковская система Северо-Запада России / В. Титов // Экономика и жизнь. – 2005. - №1. – С. 3845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инов С.И., Ляпунов В.М., Пузырев Р.Л. Система Соционет как платформа для разработки научных информационных ресурсов и онлайновых сервисов // Электрон, б-ки. 2003. Т. 6, вып. 1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RL: http//www.elbib.ru/index.phtml?page = elbib/rus/jounal/2003/part1/PLP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дата обращения: 25.11.2013).  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писок использованных источников должны быть внесены, прежде всего, материалы, на которые есть ссылки или которые цитируются в тексте работы. Литературу, не </w:t>
      </w:r>
      <w:r>
        <w:rPr>
          <w:sz w:val="28"/>
          <w:szCs w:val="28"/>
        </w:rPr>
        <w:t xml:space="preserve">упоминающуюся, но используемую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абот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пределенным </w:t>
      </w:r>
      <w:r>
        <w:rPr>
          <w:bCs/>
          <w:sz w:val="28"/>
          <w:szCs w:val="28"/>
        </w:rPr>
        <w:t>образом повлиявшую на осмысление и раскрытие темы, также следует указать в списке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ение литературы следует начинать с освоения соответствующих разделов дисциплины, затем ознакомиться с монографиями или статьями, написанными именно по той тематике, которой занимается обучающийся, и посл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ого — с брошюрами и статьями, содержащими материал, дающий углубленное представление о тех или иных аспектах рассматриваемой проблемы. Подобный порядок изучения литературы помогает обучающемуся составить общее представление об исследуемой проблеме и сокращает время на изучение других материал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разборчиво написана и правильно оформлен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та готовится в одном экземпляре. Предпочтительно выполнение работы на </w:t>
      </w:r>
      <w:r>
        <w:rPr>
          <w:bCs/>
          <w:sz w:val="28"/>
          <w:szCs w:val="28"/>
        </w:rPr>
        <w:t xml:space="preserve">компьютере, </w:t>
      </w:r>
      <w:r>
        <w:rPr>
          <w:sz w:val="28"/>
          <w:szCs w:val="28"/>
        </w:rPr>
        <w:t>поскольку это облегчает редактирование текс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работы должен быть не менее 10 страниц текста, напечатанного через 1,5 интервала, шрифт 14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распечатывается на одной стороне листа белой бумаге формата А4 (210x297 мм) со следующими полями: левое — не менее 25 мм; правое — 15 мм; верхнее и нижнее — не менее 20 м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заочной формы обучения тема выбирается по последней цифре зачетной книжки (например, если у студента номер зачетной книжке 40608- то он может выбрать тему № 8, №18, №28, и т.д.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титульном листе указывается название вуза, кафедры, тема контрольной работы, затем курс, группа, специальность, инициалы и фамилия обучающегося (автора), а также инициалы и фамилия руководителя, его звание и ученая степень, На следующей странице приводится содержание работы с нумерацией страниц соответствующих разделов (вопросов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страницы работы нумеруются арабскими цифрами по порядку от титульного листа до последнего без пропусков и повторений. Первой страницей считается титульный лист, на котором номер не ставится, на следующем листе указывается цифра «2»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е части работы оформляются заголовками: СОДЕРЖАНИЕ, ВВЕДЕНИЕ, ЗАКЛЮЧЕНИЕ, СПИСОК ИСПОЛЬЗОВАННЫХ ИСТОЧНИ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черкивать заголовки не рекомендует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фровой материал должен показывать то или иное экономическое явление в развитии, его целесообразно объединять в диаграммы и таблицы, которые соответствующим образом оформляют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ы должны иметь нумерацию и название. При оформлении головки таблицы используются различные единицы измерения (руб., м, т, шт.). Таблицы нумеруются последовательно арабскими цифрами (за исключением таблиц, приведенных в приложении) в пределах раздела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ереносе части таблицы на другой лист (страницу) на ней пишут «Продолжение табл.» с указанием номера и повторением головк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аличии в работе небольшого по объему цифрового материала использовать таблицу нецелесообразно. Информацию следует давать текстом, располагая цифровые данные в виде колон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диаграмм возможно для наглядности изображения показателей, изменяющихся скачкообразно (столбиковая диаграмма), или удельного веса различных факторов в анализируемом показат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ы контроль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, сущность и содержание социального партнерства.</w:t>
      </w:r>
    </w:p>
    <w:p>
      <w:pPr>
        <w:pStyle w:val="Normal"/>
        <w:rPr/>
      </w:pPr>
      <w:r>
        <w:rPr>
          <w:sz w:val="28"/>
          <w:szCs w:val="28"/>
        </w:rPr>
        <w:t>2. Основополагающие принципы концепции социального партнерства в сфере социально- трудов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бенности российских условий формирования системы социального партнерства.</w:t>
      </w:r>
    </w:p>
    <w:p>
      <w:pPr>
        <w:pStyle w:val="Normal"/>
        <w:rPr/>
      </w:pPr>
      <w:r>
        <w:rPr>
          <w:sz w:val="28"/>
          <w:szCs w:val="28"/>
        </w:rPr>
        <w:t xml:space="preserve">4. Конфликтология как наука о социальных конфликтах и ее роль в становлении концепции социального партнерства. </w:t>
      </w:r>
    </w:p>
    <w:p>
      <w:pPr>
        <w:pStyle w:val="Normal"/>
        <w:rPr/>
      </w:pPr>
      <w:r>
        <w:rPr>
          <w:sz w:val="28"/>
          <w:szCs w:val="28"/>
        </w:rPr>
        <w:t>5. Истоки возникновения конфликтологического и консенсусного подхода в истории социальных у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цепции природы конфликта в человеческом обществе.</w:t>
      </w:r>
    </w:p>
    <w:p>
      <w:pPr>
        <w:pStyle w:val="Normal"/>
        <w:rPr/>
      </w:pPr>
      <w:r>
        <w:rPr>
          <w:sz w:val="28"/>
          <w:szCs w:val="28"/>
        </w:rPr>
        <w:t xml:space="preserve">7. Понятие социального конфликта, понятие социального- трудового конфликта. Объект и предмет конфликта и социально-трудового конфликта как вида трудового конфли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руктура социального конфликта: основа конфликта, понятие участников, условия протекания, исход конфликта.</w:t>
      </w:r>
    </w:p>
    <w:p>
      <w:pPr>
        <w:pStyle w:val="Normal"/>
        <w:rPr/>
      </w:pPr>
      <w:r>
        <w:rPr>
          <w:sz w:val="28"/>
          <w:szCs w:val="28"/>
        </w:rPr>
        <w:t>9. Механизм возникновения (динамический анализ и развертывания социального конфликта и социально- трудового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бастовка как вид социально- трудового конфликта. Условия незаконности забастовки. Понятие предупредительной забастовки.</w:t>
      </w:r>
    </w:p>
    <w:p>
      <w:pPr>
        <w:pStyle w:val="Normal"/>
        <w:rPr/>
      </w:pPr>
      <w:r>
        <w:rPr>
          <w:sz w:val="28"/>
          <w:szCs w:val="28"/>
        </w:rPr>
        <w:t xml:space="preserve">11. Организационные принципы формирования социального партнерства как системы сдерживания и регулирования социально- трудовых конфли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ункции, уровни, механизм социального партн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оль МОТ в формировании системы социального партнерства. </w:t>
      </w:r>
    </w:p>
    <w:p>
      <w:pPr>
        <w:pStyle w:val="Normal"/>
        <w:rPr/>
      </w:pPr>
      <w:r>
        <w:rPr>
          <w:sz w:val="28"/>
          <w:szCs w:val="28"/>
        </w:rPr>
        <w:t xml:space="preserve">14. Правовая база социального партнерства. Понятия равноценности и равноправия партнеров. </w:t>
      </w:r>
    </w:p>
    <w:p>
      <w:pPr>
        <w:pStyle w:val="Normal"/>
        <w:rPr/>
      </w:pPr>
      <w:r>
        <w:rPr>
          <w:sz w:val="28"/>
          <w:szCs w:val="28"/>
        </w:rPr>
        <w:t>15. Основные субъекты социального партнерства, их представители, формирование субъектов социального партнерства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История развития основ социального партнерства и договорной практики в России. </w:t>
      </w:r>
    </w:p>
    <w:p>
      <w:pPr>
        <w:pStyle w:val="Normal"/>
        <w:rPr/>
      </w:pPr>
      <w:r>
        <w:rPr>
          <w:sz w:val="28"/>
          <w:szCs w:val="28"/>
        </w:rPr>
        <w:t xml:space="preserve">17. Коллективный договор как основной документ реализации социального партнерства на уровне пред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Соглашение как инструмент социального партнерства. </w:t>
      </w:r>
    </w:p>
    <w:p>
      <w:pPr>
        <w:pStyle w:val="Normal"/>
        <w:rPr/>
      </w:pPr>
      <w:r>
        <w:rPr>
          <w:sz w:val="28"/>
          <w:szCs w:val="28"/>
        </w:rPr>
        <w:t>19. Метод принципиальных переговоров как методика разрешения социального конфликта на основе принципов социального партнерства.</w:t>
      </w:r>
    </w:p>
    <w:p>
      <w:pPr>
        <w:pStyle w:val="Normal"/>
        <w:rPr/>
      </w:pPr>
      <w:r>
        <w:rPr>
          <w:sz w:val="28"/>
          <w:szCs w:val="28"/>
        </w:rPr>
        <w:t xml:space="preserve">20. Исторические предпосылки становления партнерских отношений в русской истории.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32:00Z</dcterms:created>
  <dc:creator>экономика</dc:creator>
  <dc:description/>
  <cp:keywords/>
  <dc:language>en-US</dc:language>
  <cp:lastModifiedBy>Елена</cp:lastModifiedBy>
  <cp:lastPrinted>2020-10-04T14:53:00Z</cp:lastPrinted>
  <dcterms:modified xsi:type="dcterms:W3CDTF">2025-07-23T11:04:00Z</dcterms:modified>
  <cp:revision>5</cp:revision>
  <dc:subject/>
  <dc:title/>
</cp:coreProperties>
</file>